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89"/>
        <w:gridCol w:w="5095"/>
        <w:gridCol w:w="15"/>
      </w:tblGrid>
      <w:tr>
        <w:trPr>
          <w:trHeight w:val="359" w:hRule="atLeast"/>
        </w:trPr>
        <w:tc>
          <w:tcPr>
            <w:tcW w:w="10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-2/Ç-2</w:t>
            </w:r>
          </w:p>
        </w:tc>
      </w:tr>
      <w:tr>
        <w:trPr>
          <w:trHeight w:val="359" w:hRule="atLeast"/>
        </w:trPr>
        <w:tc>
          <w:tcPr>
            <w:tcW w:w="10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İŞ TEDAVİLERİ KONTROL FORMU</w:t>
            </w:r>
          </w:p>
        </w:tc>
      </w:tr>
      <w:tr>
        <w:trPr>
          <w:trHeight w:val="359" w:hRule="atLeast"/>
        </w:trPr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AĞLIK HİZMETİ SUNUCUSUNUN AD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UAYENE TARİHİ</w:t>
            </w:r>
          </w:p>
        </w:tc>
      </w:tr>
      <w:tr>
        <w:trPr>
          <w:trHeight w:val="340" w:hRule="atLeast"/>
        </w:trPr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 Adı Soyadı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C. Kimlik No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izyon numarası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 Telefon No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 Adresi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nın Tanısı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HASTANIN MEVCUT AĞIZ ŞEMASI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7"/>
        <w:gridCol w:w="637"/>
        <w:gridCol w:w="637"/>
        <w:gridCol w:w="636"/>
        <w:gridCol w:w="637"/>
        <w:gridCol w:w="637"/>
        <w:gridCol w:w="637"/>
        <w:gridCol w:w="636"/>
        <w:gridCol w:w="637"/>
        <w:gridCol w:w="637"/>
        <w:gridCol w:w="637"/>
        <w:gridCol w:w="636"/>
        <w:gridCol w:w="637"/>
        <w:gridCol w:w="637"/>
        <w:gridCol w:w="637"/>
      </w:tblGrid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APILAN TEDAVİLER (AÇIKLAMALAR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37"/>
      </w:tblGrid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ez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3500</wp:posOffset>
                      </wp:positionV>
                      <wp:extent cx="739140" cy="1949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pt;width:58.15pt;height:15.35pt" coordorigin="-19,100" coordsize="1163,30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45;top:10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0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rah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0800</wp:posOffset>
                      </wp:positionV>
                      <wp:extent cx="739140" cy="1949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4pt;width:58.15pt;height:15.35pt" coordorigin="-19,80" coordsize="1163,307">
                      <v:shape id="shape_0" stroked="t" o:allowincell="t" style="position:absolute;left:1145;top:8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38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ervatif diş tedavis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7150</wp:posOffset>
                      </wp:positionV>
                      <wp:extent cx="739140" cy="194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4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4.5pt;width:58.15pt;height:15.35pt" coordorigin="-19,90" coordsize="1163,307">
                      <v:shape id="shape_0" stroked="t" o:allowincell="t" style="position:absolute;left:1145;top:9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39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odonti tedav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3975</wp:posOffset>
                      </wp:positionV>
                      <wp:extent cx="739140" cy="194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4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4.25pt;width:58.15pt;height:15.35pt" coordorigin="-19,85" coordsize="1163,307">
                      <v:shape id="shape_0" stroked="t" o:allowincell="t" style="position:absolute;left:1145;top:8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39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öntgen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9850</wp:posOffset>
                      </wp:positionV>
                      <wp:extent cx="739140" cy="194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.5pt;width:58.15pt;height:15.35pt" coordorigin="-19,110" coordsize="1163,307">
                      <v:shape id="shape_0" stroked="t" o:allowincell="t" style="position:absolute;left:1145;top:1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1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odont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6675</wp:posOffset>
                      </wp:positionV>
                      <wp:extent cx="739140" cy="194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.25pt;width:58.15pt;height:15.35pt" coordorigin="-19,105" coordsize="1163,307">
                      <v:shape id="shape_0" stroked="t" o:allowincell="t" style="position:absolute;left:1145;top:10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ontoloj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3500</wp:posOffset>
                      </wp:positionV>
                      <wp:extent cx="739140" cy="194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pt;width:58.15pt;height:15.35pt" coordorigin="-19,100" coordsize="1163,307">
                      <v:shape id="shape_0" stroked="t" o:allowincell="t" style="position:absolute;left:1145;top:10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0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ralkYok2"/>
        <w:jc w:val="center"/>
        <w:rPr>
          <w:rFonts w:ascii="Times New Roman" w:hAnsi="Times New Roman" w:cs="Times New Roman"/>
        </w:rPr>
      </w:pPr>
      <w:r>
        <w:rPr>
          <w:b/>
          <w:sz w:val="20"/>
          <w:szCs w:val="20"/>
        </w:rPr>
        <w:t>RAPOR DÜZENLENME TARİHİNDEN İTİBAREN, SAĞLIK HİZMETİ SUNUCUSUNA MÜRACAAT SÜRESİ 10(ON) İŞ GÜNÜDÜR.</w:t>
      </w:r>
    </w:p>
    <w:p>
      <w:pPr>
        <w:pStyle w:val="AralkYok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2"/>
        <w:jc w:val="center"/>
        <w:rPr/>
      </w:pPr>
      <w:r>
        <w:rPr>
          <w:rFonts w:cs="Times New Roman" w:ascii="Times New Roman" w:hAnsi="Times New Roman"/>
        </w:rPr>
        <w:t>.... / …. / 20.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KONTROL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rmdaki işlemlerin yapıldığı görülmüştür.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ntrolü Yapan Diş Hekiminin Adı-Soyadı, Kaşesi, İmzası</w:t>
      </w:r>
    </w:p>
    <w:p>
      <w:pPr>
        <w:pStyle w:val="NoSpacing"/>
        <w:rPr>
          <w:rFonts w:ascii="Times New Roman" w:hAnsi="Times New Roman" w:eastAsia="Calibri" w:cs="Times New Roman"/>
          <w:strike/>
          <w:color w:val="FF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trike/>
          <w:color w:val="FF0000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134" w:right="567" w:gutter="0" w:header="357" w:top="96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2">
    <w:name w:val="Aralık Yok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11:00Z</dcterms:created>
  <dc:creator>halil akçe</dc:creator>
  <dc:description/>
  <cp:keywords/>
  <dc:language>en-US</dc:language>
  <cp:lastModifiedBy>NALAN BILGE CANDAR</cp:lastModifiedBy>
  <cp:lastPrinted>2012-10-01T11:02:00Z</cp:lastPrinted>
  <dcterms:modified xsi:type="dcterms:W3CDTF">2025-02-17T12:15:00Z</dcterms:modified>
  <cp:revision>5</cp:revision>
  <dc:subject/>
  <dc:title>SAĞLIK TESİSİ ADI</dc:title>
</cp:coreProperties>
</file>